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aux questions, et remplacez ce qu'il faut avec un complément d'objet direct.  Remarquez qu'il y 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eux verbes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ans chaque phrase et qu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quelques verbes utilisent à ou de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Si nécessaire, avant de commencer, relisez l'explication pour réviser où mettre les compléments d'objet direct dans ces situation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Vas-tu ranger ta chambre ce weekend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Est-ce que vous pouvez me comprendre quand je parle vit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Est-ce que tu vas continuer à étudier le latin l'année prochain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Veux-tu connaître Voldemor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.  En général, est-ce que vous avez besoin de lire votre livre de français pour faire les </w:t>
        <w:tab/>
        <w:t>devoirs 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Est-ce que Mme. Lambert adore vous tortur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Qui apprend à parler espagnol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Est-ce que tu oublies quelquefois de faire les devoirs si tu es fatigué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Est-ce que tu es censé faire la lessive chez t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Est-ce que les profs vont décider d'annuler vos examens final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k.  Est-ce que ta classe d'anglais vient de lire le roman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 am Malala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Est-ce que nous (les profs) aimons vous attendre si vous êtes en retard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.  Es-tu en train de faire tes devoirs d'histo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.  Tu as hâte de passer l'examen final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20:28:53Z</dcterms:created>
  <dc:creator/>
  <dc:description/>
  <dc:language>en-US</dc:language>
  <cp:lastModifiedBy/>
  <cp:revision>0</cp:revision>
  <dc:subject/>
  <dc:title/>
</cp:coreProperties>
</file>